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7287932" r:id="rId2"/>
        </w:objec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/>
        <w:t>від 19 червня 2014 року                                                                                               № 1235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 xml:space="preserve">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затвердження типового </w:t>
      </w:r>
    </w:p>
    <w:p>
      <w:pPr>
        <w:pStyle w:val="TextBody"/>
        <w:rPr>
          <w:szCs w:val="28"/>
        </w:rPr>
      </w:pPr>
      <w:r>
        <w:rPr>
          <w:szCs w:val="28"/>
        </w:rPr>
        <w:t>договору оренди транспортного засобу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0 травня 2014 року № 066,  відповідно до ч.2 ст.10 Закону України «Про оренду державного та комунального майна»,   ст. 60 Закону України “Про місцеве самоврядування в Україні», міська рада вирі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иповий договір оренди транспортного засобу, що належить територіальній громаді м.Біла Церква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7:00Z</dcterms:created>
  <dc:creator>1</dc:creator>
  <dc:description/>
  <cp:keywords/>
  <dc:language>en-US</dc:language>
  <cp:lastModifiedBy>Наташа</cp:lastModifiedBy>
  <cp:lastPrinted>2014-06-23T11:30:00Z</cp:lastPrinted>
  <dcterms:modified xsi:type="dcterms:W3CDTF">2014-06-26T11:44:00Z</dcterms:modified>
  <cp:revision>62</cp:revision>
  <dc:subject/>
  <dc:title>проект</dc:title>
</cp:coreProperties>
</file>